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E201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FOUNDATION ENGINEER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stages involved in sub surface exploration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explain about the various geophysical methods with neat sketch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about the salient features of the bore log repo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open excavation methods of explo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following methods of drilling holes for subsurface investigations with neat sketches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Auger Boring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Wash Bor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conditions where a pile foundation is more suitable than a shallow foundation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explain about the cone penetration test with neat sketch? How these tests differ from standard penetration test?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SPT was conducted in a dense sand deposit at a depth of 22 m, and a value of 48 was observed for N. The density of the sand was 15 kN/m</w:t>
            </w:r>
            <w:r>
              <w:rPr>
                <w:vertAlign w:val="superscript"/>
              </w:rPr>
              <w:t>2</w:t>
            </w:r>
            <w:r>
              <w:rPr/>
              <w:t>. What is the value of N, corrected for overburden pressur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explain about the various types of soil samplers for obtaining the disturbed and undisturbed s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firstLine="23"/>
              <w:jc w:val="both"/>
              <w:rPr>
                <w:bCs/>
                <w:color w:val="000000"/>
              </w:rPr>
            </w:pPr>
            <w:r>
              <w:rPr/>
              <w:t xml:space="preserve">A 2m x 2m footing is located at a depth of 1.5m from ground surface in dense sand. The relative shear parameters, cohesion c = 0, angle of internal friction </w:t>
            </w:r>
            <w:r>
              <w:rPr>
                <w:rFonts w:eastAsia="Symbol" w:cs="Symbol" w:ascii="Symbol" w:hAnsi="Symbol"/>
                <w:bCs/>
                <w:color w:val="000000"/>
              </w:rPr>
              <w:t></w:t>
            </w:r>
            <w:r>
              <w:rPr>
                <w:bCs/>
                <w:color w:val="000000"/>
              </w:rPr>
              <w:t xml:space="preserve"> = 36</w:t>
            </w:r>
            <w:r>
              <w:rPr>
                <w:rFonts w:eastAsia="Symbol" w:cs="Symbol" w:ascii="Symbol" w:hAnsi="Symbol"/>
                <w:bCs/>
                <w:color w:val="000000"/>
              </w:rPr>
              <w:t></w:t>
            </w:r>
            <w:r>
              <w:rPr>
                <w:bCs/>
                <w:color w:val="000000"/>
              </w:rPr>
              <w:t xml:space="preserve">. Determine the ultimate bearing capacity of the soil if,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water table is well below the foundation level.</w:t>
              <w:tab/>
              <w:tab/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water table is at the surface.</w:t>
              <w:tab/>
              <w:tab/>
              <w:tab/>
              <w:tab/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water table is at the base of footing. </w:t>
              <w:tab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Take the unit weight of soil as </w:t>
            </w:r>
            <w:r>
              <w:rPr>
                <w:bCs/>
                <w:color w:val="000000"/>
              </w:rPr>
              <w:t>18 kN/m</w:t>
            </w:r>
            <w:r>
              <w:rPr>
                <w:bCs/>
                <w:color w:val="000000"/>
                <w:vertAlign w:val="superscript"/>
              </w:rPr>
              <w:t>3</w:t>
            </w:r>
            <w:r>
              <w:rPr>
                <w:bCs/>
                <w:color w:val="000000"/>
              </w:rPr>
              <w:t xml:space="preserve"> and saturated unit weight of soil as 20kN/m</w:t>
            </w:r>
            <w:r>
              <w:rPr>
                <w:bCs/>
                <w:color w:val="000000"/>
                <w:vertAlign w:val="superscript"/>
              </w:rPr>
              <w:t>3</w:t>
            </w:r>
            <w:r>
              <w:rPr>
                <w:bCs/>
                <w:color w:val="FF0000"/>
              </w:rPr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Meyerhof’s bearing capacity theory. How does it differ from Terzhagi’s theory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ze the Terzhagi’s equation for the strip footing . Also how the water table affects the Terzhagi’s bearing capacity equation at different level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scribe plate load test. What are its limitations and used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termine the active earth pressure on a retaining wall of height 6m retaining a leveled backfill. The angle of internal friction of the soil is 28°. In the first 3m from ground level the unit weight of the soil is 16kN/m</w:t>
            </w:r>
            <w:r>
              <w:rPr>
                <w:vertAlign w:val="superscript"/>
              </w:rPr>
              <w:t xml:space="preserve">3 </w:t>
            </w:r>
            <w:r>
              <w:rPr/>
              <w:t>and for the next 3m,the unit weight of saturated soil is 20kN/m</w:t>
            </w:r>
            <w:r>
              <w:rPr>
                <w:vertAlign w:val="superscript"/>
              </w:rPr>
              <w:t>3</w:t>
            </w:r>
            <w:r>
              <w:rPr/>
              <w:t>. Draw the pressure distribution diagram. Calculate the resultant pressure and its position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between Rankine’s theory and Columb’s theory of earth press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n isolated footing for a column of 450mm x 450mm size subjected to a vertical load of 2500kN, moment of 400kN-m and shear load of 360 kN, Take allowable soil pressure is 1400kN/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negative skin friction. What is its effect on the pil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square pile group to carry 400 kN in clay with an unconfined compression strength of 60 kN/m</w:t>
            </w:r>
            <w:r>
              <w:rPr>
                <w:vertAlign w:val="superscript"/>
              </w:rPr>
              <w:t>2</w:t>
            </w:r>
            <w:r>
              <w:rPr/>
              <w:t xml:space="preserve">. The piles are 30 cm diameter and 6 m long. Adhesion factor may be taken as 0.6.                           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bookmarkStart w:id="0" w:name="_GoBack"/>
            <w:bookmarkEnd w:id="0"/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7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  <w:rPr/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0"/>
        </w:tabs>
        <w:ind w:left="115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7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9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1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3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5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7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9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12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31CFABB-E5B1-4E62-BB19-298E419CCC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2</Pages>
  <Words>473</Words>
  <Characters>2698</Characters>
  <CharactersWithSpaces>3165</CharactersWithSpaces>
  <Paragraphs>6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6:07:00Z</dcterms:created>
  <dc:creator>Ku</dc:creator>
  <dc:description/>
  <dc:language>en-US</dc:language>
  <cp:lastModifiedBy>Admin</cp:lastModifiedBy>
  <cp:lastPrinted>2018-02-03T04:50:00Z</cp:lastPrinted>
  <dcterms:modified xsi:type="dcterms:W3CDTF">2018-05-16T11:0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